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libri" w:hAnsi="Calibri"/>
          <w:b/>
          <w:sz w:val="22"/>
          <w:szCs w:val="22"/>
        </w:rPr>
        <w:t>"</w:t>
      </w:r>
      <w:r>
        <w:rPr>
          <w:rFonts w:cs="Cambria" w:ascii="Calibri" w:hAnsi="Calibri"/>
          <w:b/>
          <w:iCs/>
          <w:sz w:val="22"/>
          <w:szCs w:val="22"/>
        </w:rPr>
        <w:t xml:space="preserve"> Opracowanie dokumentacji projektowej 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budowę ul. Artyleryjskiej na odcinku od</w:t>
        <w:br/>
        <w:t xml:space="preserve"> ul. Terebelskiej do ul. Warszawskiej oraz rozbudowę ul. Janowskiej na odcinku </w:t>
        <w:br/>
        <w:t>od ul. Zamkowej do ul. Terebelskiej</w:t>
      </w:r>
      <w:r>
        <w:rPr>
          <w:rFonts w:cs="Cambria" w:ascii="Calibri" w:hAnsi="Calibri"/>
          <w:b/>
          <w:sz w:val="22"/>
          <w:szCs w:val="22"/>
        </w:rPr>
        <w:t xml:space="preserve"> " 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.2026.EZ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zł brutto) </w:t>
      </w:r>
    </w:p>
    <w:p>
      <w:pPr>
        <w:pStyle w:val="Normal"/>
        <w:spacing w:lineRule="auto" w:line="276"/>
        <w:ind w:left="284" w:hanging="0"/>
        <w:rPr/>
      </w:pPr>
      <w:r>
        <w:rPr/>
        <w:t>zgodnie z poniższym formularzem rzeczowo-cenowym:</w:t>
      </w:r>
    </w:p>
    <w:tbl>
      <w:tblPr>
        <w:tblW w:w="79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851"/>
        <w:gridCol w:w="516"/>
        <w:gridCol w:w="1894"/>
        <w:gridCol w:w="1560"/>
      </w:tblGrid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.m.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 jednostokowa brutto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PLN</w:t>
            </w:r>
          </w:p>
        </w:tc>
      </w:tr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 = D x E</w:t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Wykonanie dokumentacji projektowej określonej w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§ 2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omple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racowanie dokumentacji podziału jednej działki lub nabycia jednej dzia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ałk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za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 cena brutto PLN (suma kolumny 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797412884"/>
      <w:bookmarkStart w:id="1" w:name="__Fieldmark__0_797412884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797412884"/>
      <w:bookmarkStart w:id="3" w:name="__Fieldmark__1_797412884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797412884"/>
      <w:bookmarkStart w:id="5" w:name="__Fieldmark__2_797412884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797412884"/>
      <w:bookmarkStart w:id="7" w:name="__Fieldmark__3_797412884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Ewa Zazula</cp:lastModifiedBy>
  <cp:lastPrinted>2026-01-15T10:46:00Z</cp:lastPrinted>
  <dcterms:modified xsi:type="dcterms:W3CDTF">2026-01-15T09:46:00Z</dcterms:modified>
  <cp:revision>6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